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1.02.2024 № 7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1.02.2024 № 7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протяженность проездов в поселениях Заполяр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контейнеров твердых коммунальных отход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ультурного наследия, по которым проведен ремонт, реконструкц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677 647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9 78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1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677 647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9 78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1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351 877,7» заменить цифрами «2 677 647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2-21T08:42:00Z</cp:lastPrinted>
  <dcterms:modified xsi:type="dcterms:W3CDTF">2024-02-21T05:43:00Z</dcterms:modified>
  <cp:revision>11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